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  <w:sz w:val="24"/>
          <w:szCs w:val="24"/>
          <w:u w:val="single"/>
        </w:rPr>
        <w:t>STANDARD 10:  WORKBASED LEARNING%</w:t>
      </w:r>
      <w:r>
        <w:rPr>
          <w:b/>
          <w:sz w:val="24"/>
          <w:szCs w:val="24"/>
        </w:rPr>
        <w:t xml:space="preserve">   % of students at each grade level participate in a workplace experience</w:t>
      </w:r>
    </w:p>
    <w:tbl>
      <w:tblPr>
        <w:tblW w:w="13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350"/>
        <w:gridCol w:w="1710"/>
        <w:gridCol w:w="918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T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RADE LEVEL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# OF STUDENTS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CTIVITY  (Field Trip, Shadowing, Internship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/25/1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5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Business Etiquette Breakfast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/11/1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0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Federal Reserve Bank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/3/1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0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IRS Auditing Division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/9/11 – 3/12/1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New York Financial District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Summer 201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Various Internship Experiences within community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/1/1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ALL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75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Car Wash – Business Networking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/3/11 – 3/1/1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ALL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75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Golf Tournament Marketing Project</w:t>
            </w:r>
          </w:p>
        </w:tc>
      </w:tr>
    </w:tbl>
    <w:p>
      <w:pPr>
        <w:pStyle w:val="Normal"/>
        <w:rPr/>
      </w:pPr>
      <w:r>
        <w:rPr/>
        <w:tab/>
        <w:tab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19:45:00Z</dcterms:created>
  <dc:creator>eataylor</dc:creator>
  <dc:description/>
  <dc:language>en-US</dc:language>
  <cp:lastModifiedBy>lfhollow</cp:lastModifiedBy>
  <cp:lastPrinted>2010-02-10T16:54:00Z</cp:lastPrinted>
  <dcterms:modified xsi:type="dcterms:W3CDTF">2011-05-13T19:45:00Z</dcterms:modified>
  <cp:revision>2</cp:revision>
  <dc:subject/>
  <dc:title/>
</cp:coreProperties>
</file>